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Uchwały Nr XXVI/272/13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Rady Gminy Mrągow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24 maja 2013 r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olnictwo i łowiectwo – dział – 010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W planie wydatków dokonuje się zwiększenia o kwotę 20.300,00 zł. Zmiana polega na: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- </w:t>
        <w:tab/>
        <w:t>zwiększeniu środków na zadaniu inwestycyjnym „Kanalizacja Bagienice Małe” – dział 010 rozdział 01010 § 6050 – 2.900,00 zł,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-</w:t>
        <w:tab/>
        <w:t>zwiększeniu środków na zadaniu inwestycyjnym „Kanalizacja Młynowo” – dział 010 Rozdział 01010 § 6050 – 4.000,00 zł,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zwiększeniu środków na zadaniu inwestycyjnym „Kanalizacja Lembruk” – dział 010 rozdział 01010 </w:t>
        <w:br/>
        <w:t>§ 6050 – 13.400,00 zł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dministracja publiczna – dział 750</w:t>
      </w:r>
    </w:p>
    <w:p>
      <w:pPr>
        <w:pStyle w:val="Normal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W planie wydatków dokonuje się zwiększenia o kwotę 61.060 zł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Zmiana polega na przeniesieniu środków z działu 900 – Gospodarka komunalna i ochrona środowiska przeznaczonych na koszty administracyjne związane z realizacją ustawy o utrzymaniu czystości i porządku w gminie.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moc społeczna – dział 852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W planie dochodów dokonuje się zwiększenia o kwotę </w:t>
      </w:r>
      <w:r>
        <w:rPr>
          <w:b/>
          <w:sz w:val="22"/>
          <w:szCs w:val="22"/>
        </w:rPr>
        <w:t>214.300,00 zł</w:t>
      </w:r>
      <w:r>
        <w:rPr>
          <w:sz w:val="22"/>
          <w:szCs w:val="22"/>
        </w:rPr>
        <w:t xml:space="preserve"> z tytułu wpływu dotacji celowej  na realizację własnych zadań bieżących gminy (85214 – 173.624,00 zł, 85216 – 40676,00 zł)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W planie wydatków dokonuje się zwiększenia o kwotę </w:t>
      </w:r>
      <w:r>
        <w:rPr>
          <w:b/>
          <w:sz w:val="22"/>
          <w:szCs w:val="22"/>
        </w:rPr>
        <w:t>218.300,00 zł.</w:t>
      </w:r>
      <w:r>
        <w:rPr>
          <w:sz w:val="22"/>
          <w:szCs w:val="22"/>
        </w:rPr>
        <w:t xml:space="preserve"> Zmiana polega na:</w:t>
      </w:r>
    </w:p>
    <w:p>
      <w:pPr>
        <w:pStyle w:val="TextBody"/>
        <w:spacing w:lineRule="auto" w:line="240"/>
        <w:ind w:left="426" w:hanging="426"/>
        <w:rPr/>
      </w:pPr>
      <w:r>
        <w:rPr>
          <w:sz w:val="22"/>
          <w:szCs w:val="22"/>
        </w:rPr>
        <w:t>-</w:t>
        <w:tab/>
        <w:t xml:space="preserve">zwiększeniu środków o kwotę </w:t>
      </w:r>
      <w:r>
        <w:rPr>
          <w:b/>
          <w:sz w:val="22"/>
          <w:szCs w:val="22"/>
        </w:rPr>
        <w:t>173.624,00 zł (Dział 852 Rozdział 85214 § 2030)</w:t>
      </w:r>
      <w:r>
        <w:rPr>
          <w:sz w:val="22"/>
          <w:szCs w:val="22"/>
        </w:rPr>
        <w:t xml:space="preserve"> z przeznaczeniem na dofinansowanie wypłat zasiłków okresowych w części gwarantowanej z budżetu państwa, zgodnie </w:t>
        <w:br/>
        <w:t>z postanowieniami art. 147 ust. 7 ustawy z dnia 12 marca 2004 r. o pomocy społecznej (Dz. U. z 2013 r. poz. 182). Środki wprowadzono na podstawie pisma nr FK - I.3111.2.60.2013 z dnia 06.05.2013 r. informującego o decyzji nr FK 60/2013 z dnia 06 maja 2013r. Wojewody Województwa Warmińsko-Mazurskiego.</w:t>
      </w:r>
    </w:p>
    <w:p>
      <w:pPr>
        <w:pStyle w:val="TextBody"/>
        <w:spacing w:lineRule="auto" w:line="240"/>
        <w:ind w:left="426" w:hanging="426"/>
        <w:rPr/>
      </w:pPr>
      <w:r>
        <w:rPr>
          <w:sz w:val="22"/>
          <w:szCs w:val="22"/>
        </w:rPr>
        <w:t>-</w:t>
        <w:tab/>
        <w:t xml:space="preserve">zwiększeniu środków o kwotę </w:t>
      </w:r>
      <w:r>
        <w:rPr>
          <w:b/>
          <w:sz w:val="22"/>
          <w:szCs w:val="22"/>
        </w:rPr>
        <w:t>40.676,00 zł (Dział 852 Rozdział 85216 § 2030)</w:t>
      </w:r>
      <w:r>
        <w:rPr>
          <w:sz w:val="22"/>
          <w:szCs w:val="22"/>
        </w:rPr>
        <w:t xml:space="preserve"> z przeznaczeniem na dofinansowanie wypłat zasiłków stałych, o których mowa w art. 17 ust 1 pkt. 19 ustawy z dnia 12 marca 2004 r. o pomocy społecznej (Dz. U. z 2013 r. poz. 182). Środki wprowadzono na podstawie pisma nr FK - I.3111.2.60.2013 z dnia 06.05.2013 r. informującego o decyzji nr FK 60/2013 z dnia 06 maja 2013r. Wojewody Województwa Warmińsko-Mazurskiego.</w:t>
      </w:r>
    </w:p>
    <w:p>
      <w:pPr>
        <w:pStyle w:val="TextBody"/>
        <w:spacing w:lineRule="auto" w:line="240"/>
        <w:ind w:left="426" w:hanging="426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przeniesieniu między paragrafami kwoty </w:t>
      </w:r>
      <w:r>
        <w:rPr>
          <w:b/>
          <w:sz w:val="22"/>
          <w:szCs w:val="22"/>
        </w:rPr>
        <w:t>58,94 zł (dział 852 Rozdział 85212)</w:t>
      </w:r>
      <w:r>
        <w:rPr>
          <w:sz w:val="22"/>
          <w:szCs w:val="22"/>
        </w:rPr>
        <w:t xml:space="preserve"> na zadaniu zleconym – „wypłaty świadczeń rodzinnych” w związku z niewykorzystaniem środków na dodatkowe wynagrodzenie roczne.</w:t>
      </w:r>
    </w:p>
    <w:p>
      <w:pPr>
        <w:pStyle w:val="TextBody"/>
        <w:spacing w:lineRule="auto" w:line="240"/>
        <w:ind w:left="426" w:hanging="426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zmniejszeniu środków o kwotę </w:t>
      </w:r>
      <w:r>
        <w:rPr>
          <w:b/>
          <w:sz w:val="22"/>
          <w:szCs w:val="22"/>
        </w:rPr>
        <w:t>9.200,00 zł (dział 852 Rozdział 85204 – rodziny zastępcze</w:t>
      </w:r>
      <w:r>
        <w:rPr>
          <w:sz w:val="22"/>
          <w:szCs w:val="22"/>
        </w:rPr>
        <w:t xml:space="preserve">) </w:t>
        <w:br/>
        <w:t>z przeznaczeniem na zabezpieczenie środków w rozdziale 85219 na wynagrodzenie dla radcy prawnego zatrudnionego na umowę o dzieło.</w:t>
      </w:r>
    </w:p>
    <w:p>
      <w:pPr>
        <w:pStyle w:val="TextBody"/>
        <w:spacing w:lineRule="auto" w:line="240"/>
        <w:ind w:left="426" w:hanging="426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przeniesieniu między paragrafami kwoty </w:t>
      </w:r>
      <w:r>
        <w:rPr>
          <w:b/>
          <w:sz w:val="22"/>
          <w:szCs w:val="22"/>
        </w:rPr>
        <w:t>22.883,00 z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ze środków własnych gminy Dział 852 Rozdział 85214) </w:t>
      </w:r>
      <w:r>
        <w:rPr>
          <w:sz w:val="22"/>
          <w:szCs w:val="22"/>
        </w:rPr>
        <w:t>z przeznaczeniem na wypłatę świadczeń w ramach realizacji projektu Aktywizacja Zawodowa i Społeczna Gminy Mrągowo – program skierowany do osób zagrożonych wykluczeniem  społecznym, wykluczonym  oraz dyskryminowanym na rynku pracy, a także podwyższeniem ich statusu zawodowego i społecznego, poprzez przygotowanie ich do wejścia lub powrotu na rynek pracy.</w:t>
      </w:r>
    </w:p>
    <w:p>
      <w:pPr>
        <w:pStyle w:val="TextBody"/>
        <w:spacing w:lineRule="auto" w:line="240"/>
        <w:ind w:left="426" w:hanging="426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zwiększeniu środków o kwotę  </w:t>
      </w:r>
      <w:r>
        <w:rPr>
          <w:b/>
          <w:sz w:val="22"/>
          <w:szCs w:val="22"/>
        </w:rPr>
        <w:t>4.000,00 zł (dział 852 Rozdział 85214)</w:t>
      </w:r>
      <w:r>
        <w:rPr>
          <w:sz w:val="22"/>
          <w:szCs w:val="22"/>
        </w:rPr>
        <w:t xml:space="preserve"> z przeznaczeniem na wypłatę zasiłków okresowych.</w:t>
      </w:r>
    </w:p>
    <w:p>
      <w:pPr>
        <w:pStyle w:val="TextBody"/>
        <w:spacing w:lineRule="auto" w:line="240"/>
        <w:ind w:left="426" w:hanging="426"/>
        <w:rPr/>
      </w:pPr>
      <w:r>
        <w:rPr>
          <w:sz w:val="22"/>
          <w:szCs w:val="22"/>
        </w:rPr>
        <w:t>-</w:t>
        <w:tab/>
        <w:t xml:space="preserve">zwiększeniu środków o kwotę  </w:t>
      </w:r>
      <w:r>
        <w:rPr>
          <w:b/>
          <w:sz w:val="22"/>
          <w:szCs w:val="22"/>
        </w:rPr>
        <w:t>9.200,00 z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dział 852 rozdział 85219)</w:t>
      </w:r>
      <w:r>
        <w:rPr>
          <w:sz w:val="22"/>
          <w:szCs w:val="22"/>
        </w:rPr>
        <w:t xml:space="preserve"> z przeznaczeniem na   wynagrodzenie dla radcy prawnego zatrudnionego na umowę o dzieło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26" w:hanging="42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zostałe zadania w zakresie polityki społecznej – dział 853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W planie dochodów i wydatków dokonuje się zwiększenie o kwotę 195.042,87 zł z przeznaczeniem na wypłatę świadczeń w ramach realizacji projektu Aktywizacja Zawodowa i Społeczna Gminy Mrągowo – program skierowany do osób zagrożonych wykluczeniem  społecznym, wykluczonym  oraz dyskryminowanym na rynku pracy, a także podwyższeniem ich statusu zawodowego i społecznego, poprzez przygotowanie ich do wejścia lub powrotu na rynek pracy. Środki pochodzą z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 budżetu UE – 185.236,25 zł,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 budżet państwa – 9.806,62 zł.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ospodarka komunalna i ochrona środowiska – dział 9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lanie dochodów dokonuje się zwiększenia  o kwotę </w:t>
      </w:r>
      <w:r>
        <w:rPr>
          <w:b/>
          <w:sz w:val="22"/>
          <w:szCs w:val="22"/>
        </w:rPr>
        <w:t>20.000,00 zł (dział 900 Rozdział 90095)</w:t>
      </w:r>
      <w:r>
        <w:rPr>
          <w:sz w:val="22"/>
          <w:szCs w:val="22"/>
        </w:rPr>
        <w:t xml:space="preserve"> z tytułu wpływu środków z budżetu państwa na realizacje dwóch zadań inwestycyjnych w ramach Programu Odnowa Wsi „Wieś Warmii, Mazur i Powiśla miejscem w którym warto żyć”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gospodarowanie plaży wiejskiej w miejscowości Grabowo – 10.000 zł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gospodarowanie przydrożnego krzyża w miejscowości Użranki – 10.000 z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lanie wydatków dokonuje się zmniejszenia o kwotę </w:t>
      </w:r>
      <w:r>
        <w:rPr>
          <w:b/>
          <w:sz w:val="22"/>
          <w:szCs w:val="22"/>
        </w:rPr>
        <w:t>41.360,00 zł.</w:t>
      </w:r>
      <w:r>
        <w:rPr>
          <w:sz w:val="22"/>
          <w:szCs w:val="22"/>
        </w:rPr>
        <w:t xml:space="preserve"> Zmiana polega na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zmniejszeniu środków o kwotę 65.060,00 zł w związku z przeniesieniem kosztów administracyjnych związanych z realizacją ustawy o utrzymaniu czystości i porządku w gminie do działu 750 rozdział 75023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większeniu środków o kwotę 3.700,00 zł (Dział 900 Rozdział 90019 § 6050) z przeznaczeniem na  realizację zadania „Przydomowe oczyszczalnie ścieków Budziska, Gronowo, Boża Wólka”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niesieniu środków między rozdziałami o kwotę 3.000 zł (Dział 900 Rozdział 90019) </w:t>
        <w:br/>
        <w:t>z przeznaczeniem na wydanie opinii w sprawie „Projektu planu zadań ochrony obszaru Natura 2000 Mazurska ostoja Żółwia Baranowo PLH 280055 w województwie warmińsko-mazurskim”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iększeniu środków  o kwotę </w:t>
      </w:r>
      <w:r>
        <w:rPr>
          <w:b/>
          <w:sz w:val="22"/>
          <w:szCs w:val="22"/>
        </w:rPr>
        <w:t xml:space="preserve">20.000,00 zł (dział 900 Rozdział 90095) </w:t>
      </w:r>
      <w:r>
        <w:rPr>
          <w:sz w:val="22"/>
          <w:szCs w:val="22"/>
        </w:rPr>
        <w:t>z przeznaczeniem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a wprowadzenie dwóch zadań inwestycyjnych:</w:t>
      </w:r>
    </w:p>
    <w:p>
      <w:pPr>
        <w:pStyle w:val="Normal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zagospodarowanie plaży wiejskiej w miejscowości Grabowo – 14.500,00 zł (w tym ze:  środków budżetu państwa – 10.000,00 zł,  środków FS Grabowo – 4.100,00 zł,  środków własnych gminy 400,00 zł),</w:t>
      </w:r>
    </w:p>
    <w:p>
      <w:pPr>
        <w:pStyle w:val="Normal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zagospodarowanie przydrożnego krzyża w miejscowości Użranki – 14.500,00 zł (w tym ze:  środków budżetu państwa – 10.000,00 zł,  środków FS Użranki – 2.000,00 zł,  środków własnych gminy 2.500,00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ultura fizyczna – dział 926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lanie wydatków dokonuje się zmniejszenia o kwotę </w:t>
      </w:r>
      <w:r>
        <w:rPr>
          <w:b/>
          <w:sz w:val="22"/>
          <w:szCs w:val="22"/>
        </w:rPr>
        <w:t>24.000 zł.</w:t>
      </w:r>
      <w:r>
        <w:rPr>
          <w:sz w:val="22"/>
          <w:szCs w:val="22"/>
        </w:rPr>
        <w:t xml:space="preserve"> Zmiana polega na: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zmniejszeniu środków na zadaniu inwestycyjnym „Budowa boiska w Rydwągach”, w tym: wydatki z środków UE § 6057 – 12.100,00 zł, wydatki ze środków własnych gminy § 6059 – 24.800,00 zł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przeniesieniu środków między paragrafami o kwotę 29.400,00 zł na zadaniu inwestycyjnym „Budowa boiska Szestno”, w tym: zmniejszeniu środków na § 6059 – 29.400,00 zł, zwiększeniu  środków na § 6050 – 29.400,00 zł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wprowadzeniu zadania inwestycyjnego pod nazwą „Boisko sportowe w Muntowie” i zwiększenie środków o kwotę 12.900,00 zł (dział 926 Rozdział 92601 § 6050 – 12.900,00 zł).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248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Przewodniczący Rady Gminy</w:t>
      </w:r>
    </w:p>
    <w:p>
      <w:pPr>
        <w:pStyle w:val="TextBody"/>
        <w:spacing w:lineRule="auto" w:line="240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956" w:firstLine="708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Sławomir Olender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Lucyna.Kamińska</cp:lastModifiedBy>
  <cp:lastPrinted>2013-05-10T12:00:00Z</cp:lastPrinted>
  <dcterms:modified xsi:type="dcterms:W3CDTF">2013-05-23T11:21:00Z</dcterms:modified>
  <cp:revision>880</cp:revision>
  <dc:subject/>
  <dc:title>U z a s a d n i e n i e</dc:title>
</cp:coreProperties>
</file>